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ST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What do I already Know about math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  Reviewing Number and Time Concepts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7  Tell and write time from analog and digital clocks to the nearest five minutes, using a.m. and p.m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8  Solve word problems involving dollar bills, quarters, dimes, nickels, and pennies, using $ and c symbols appropriately.</w:t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umer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g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nes/te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reater th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ss th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dd/Ev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qu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mou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ins:  penny, nickel, dime, quar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our/minu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lf past</w:t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ven Steven, Odd Tod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King’s Commission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unky Monkey’s on Para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f the World were a Vill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y Even D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My Odd Day</w:t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First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How can knowing how to add and subtract help m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Addition and Subtraction Strategies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OA.1  Use addition and subtraction within 100 to solve one- and two-step word problems involving situations of adding to, taking from, putting together, taking apart, and comparing, with unknowns in all position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OA.2  Fluently add and subtract within 20 using mental strategie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2.NBT.5  Fluently add and subtract within 100 using strategies based on place value, properties of operations, and/or the relationships between addition and subtraction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6  Add up to four two-digit numbers using strategies based on place value and properties of operation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7  Add and subtract within 1,000, using concrete models or drawings and strategies based on place value, properties of operations, and/or the relationship between addition and subtraction; relate the strategy to a written method.  Understand that in adding or subtracting three-digit numbers, one adds or subtracts hundreds and hundreds, tens and tens, ones and ones; and sometimes it is necessary to compose or decompose tens or hundred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8  Mentally add 10 or 100 to a given number 100-900, and mentally subtract 10 or 100 from a given number 100-900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9  Explain why addition and subtraction strategies work, using place value and the properties of operation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10  Draw a picture graph and a bar graph (with single-unit scale) to represent a data set with up to four categories.  Solve simple put-together, take-apart, and compare problems using information presented in a bar graph.</w:t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ictograp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ffer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ltoget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 al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Jo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abe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ot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unt 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ou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trateg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ew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mmutative Proper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en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mpare</w:t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ou Can, Touc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th F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ding &amp; Subtracting with Sebastian Pi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rshey Kisses:  Addition &amp; Subtra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10 Friends</w:t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ST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How can I measure length using standard and nonstandard units?  How can objects be represented and compared using geometric attribute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 Measurement &amp; Geometry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1  Measure the length of an object by selecting and using appropriate tools such as ruler, yardsticks, meter sticks, and measuring tape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2 Measure the length of an object twice, using length units of different lengths for the two measurements; describe how the two measurements relate to the size of the unit chosen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MD.3  Estimate lengths using units of inches, feet, centimeters, and meter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4  Measure to determine how much longer one object is than another, expressing the length difference in terms of a standard length unit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5 Use addition and subtraction within 100 to solve word problems involving lengths that are given in the same units and equations with a symbol for the unknown number to represent the problem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6  Represent whole numbers as lengths from 0 on a number line diagram with equally spaced points corresponding to the numbers 0,1,2, …, and represent whole-number sums and differences with 100 on a number line diagram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G.1  Recognize and draw shapes having specified attributes, such as a given number of angles or a given number of equal faces.  Identify triangles, quadrilaterals, pentagons, hexagons, and cubes.</w:t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asu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ng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eigh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ot/fe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entime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ter Stic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Yard stic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-Dimensional (2-D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-Dimensional (3-D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ttribu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ng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a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uadrilateral (Squares &amp; Rectangl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entag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exag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ubes</w:t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Jumping Conte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w Big is a Foo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at is an Attribu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ch by In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Greedy Triang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er Sand Castle Saturd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Twelve Snails to One Lizard</w:t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How does understanding place value help solve addition and subtraction problem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 Numbers to 1,000 and Number Patterns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1  Understand that the three digits of a three-digit number represent amounts of hundreds, tens, and ones.  Understand the following cases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.  100 can be thought of as a bundle of ten tens -  called a “hundred.”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.  The numbers 100,200,300,400,500,600,700,800,900 refer to one, two, three, four, five, six, seven, eight, or nine hundreds (and 0 tens and 0 ones)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2  Count within 1,000; skip-count by 5s, 10s,and 100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3  Read and write numbers to 1,000 using base-ten numerals, number names, and expanded form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4  Compare two three-digit numbers based on meaning of the hundreds, tens, and ones digit, using &gt;, =, and &lt; symbols to record the results of comparison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5  Fluently add and subtract within 100 using strategies based on place calue, properties of operations, and/or the relationships between addition and subtraction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6  Add up to four two-digit numbers using strategies based on place value and properties of operation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lace 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n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e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undre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ouosan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ra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ro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een numb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reater/lea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umber line</w:t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nry the Four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Hungry Pigg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unting with Sebastian and Frien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The Warlords</w:t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How can knowing the addition and subtraction facts help me?  How can I add or subtract tens and ones to solve addition and subtraction problems for two digit number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 Adding &amp; Subtracting 2-Digit Numb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***Lessons 5.10-5.15 need to be added to what we already teach. 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2.OA.1  Use addition and subtraction within 100 to solve one- and two-step word problems involving situations of adding to, taking from, putting together, taking apart, and comparing, with unknowns in all position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2.OA.2  Fluently add and subtract within 20 using mental strategies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8  Mentally add 10 or 100 to a given number 100-900, and mentally subtract 10 or 100 from a given number 100-900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2.MD.5 Use addition and subtraction within 100 to solve word problems involving lengths that are given in the same units and equations with a symbol for the unknown number to represent the problem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8  Solve word problems involving dollar bills, quarters, dimes, nickels, and pennies, using $ and c symbols appropriately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dde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pe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verse ope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act fami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lu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tic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orizont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ffer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mmutative proper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gro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How can I tell time to the nearest 5 minutes?  How can you collect, organize, display, and interpret data?  How can I create efficient ways for combining coins and making chang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  Working with Money, Time, and Data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7  Tell and write time from analog and digital clocks to the nearest five minutes, using a.m. and p.m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8  Solve word problems involving dollar bills, quarters, dimes, nickels, and pennies, using $ and c symbols appropriately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9  Generate measurement data by measuring lengths of several objects to the nearest whole unit, or by making repeated measurements of the same object.  Show the measurements by making a line plot, where the horizontal scale is marked off in whole-number unit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10  Draw a picture graph and a bar graph (with single-unit scale) to represent a data set with up to four categories.  Solve simple put-together, take-apart, and compare problems using information presented in a bar graph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quival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stim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rap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rv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ictograp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spl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atego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Third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How can I compare and contrast geometric shape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  More Measurement and Geometry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G.1  Recognize and draw shapes having specified attributes, such as a given number of angles or a given number of equal faces.  Identify triangles, quadrilaterals, pentagons, hexagons, and cube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G.2  Partition a rectangle into rows and columns of same-size squares and count to find the total number of them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OA.4 Use addition to find the total number of objects arranged in rectangular arrays with up to 5 rows and up to 5 columns; write an equation to express the total as a sum of equal addend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ymmet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llel lin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llelogr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ngru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e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ray</w:t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Third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how does place value nelp to compare numbers up to 1,000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  Place Value &amp; Numbers to 1,000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1  Understand that the three digits of a three-digit number represent amounts of hundreds, tens, and ones.  Understand the following cases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.  100 can be thought of as a bundle of ten tens -  called a “hundred.”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.  The numbers 100,200,300,400,500,600,700,800,900 refer to one, two, three, four, five, six, seven, eight, or nine hundreds (and 0 tens and 0 ones)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2  Count within 1,000; skip-count by 5s, 10s,and 100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3  Read and write numbers to 1,000 using base-ten numerals, number names, and expanded form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4  Compare two three-digit numbers based on meaning of the hundreds, tens, and ones digit, using &gt;, =, and &lt; symbols to record the results of comparison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ip cou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ulti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Place for Zer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arth Day, Hooray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Silly Number Nonsense</w:t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Third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How can I use number relationships to help me solve addition and subtraction problems for 2-digit numbers?  How do I estimate the sums or differences of 2-digit number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  More Addition and Subtraction of 2-Digit Numbers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5  Fluently add and subtract within 100 using strategies based on place calue, properties of operations, and/or the relationships between addition and subtraction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2.NBT.6  Add up to four two-digit numbers using strategies based on place value and properties of operations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8  Mentally add 10 or 100 to a given number 100-900, and mentally subtract 10 or 100 from a given number 100-900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9  Explain why addition and subtraction strategies work, using place value and the properties of operation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2.OA.1  Use addition and subtraction within 100 to solve one- and two-step word problems involving situations of adding to, taking from, putting together, taking apart, and comparing, with unknowns in all position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2.OA.2  Fluently add and subtract within 20 using mental strategies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8  Solve word problems involving dollar bills, quarters, dimes, nickels, and pennies, using $ and c symbols appropriately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olu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ng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st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ou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erime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ulitples of 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entag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riang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lum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rade/exchange/regro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stim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ttle more/little l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lose to</w:t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 Fair Bear Sh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ark Swimath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tcha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The New Fence</w:t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Fourth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How do I tell time to the nearest 5 minutes?  How do I partition a shape into equal shares?  How do I determine the appropriate tool and unit when measuring?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  Fractions, Probability, and Ti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**10.10 - Change and measure to the nearest inch, cm, meter, foot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G.2  Partition a rectangle into rows and columns of same-size squares and count to find the total number of them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2.G.3 Partition circles and rectangles into two, three, or four equal shares, describe the shares using the words halves, thirds, half of, a third of, etc., and describe the whole as two halves, three thirds, four fourths.  Recognize that equal shares of identical wholes need not have the same shape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MD.7  Tell and write time from analog and digital clocks to the nearest five minutes, using a.m. and p.m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ows/colum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ti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qual shar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lves/half 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rds/third 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ho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dentic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nalo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git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inut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.m./p.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ra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ut 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Equal par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r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quival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ength/width/heigh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ch/foo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intimeter/me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me T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bably Pistach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ps &amp; Bottom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Fraction Action</w:t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Fourth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How can I use the array model to explain multiplication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  Multiplication &amp; Division Concep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*** Teach lessons 11.1-11.6 only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OA.3  Determine whether a group of objects (up to 20) has an odd or even number of members, e.g., by pairing objects or counting them by 2s; write an equation to express an even number as a sum of two equal addend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OA.4 Use addition to find the total number of objects arranged in rectangular arrays with up to 5 rows and up to 5 columns; write an equation to express the total as a sum of equal addend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roups/equal group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ows/colum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orizontal/vertic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ra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ultiplic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odu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by Bear’s Quil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ight Gangling Arm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o Many Kangaroo Things to Do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uble the Duck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ach Orange had 8 Sli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100 Hungry Ants</w:t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8377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Fourth QUAR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ADE LEVEL:  Seco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SSENTIAL QUESTION:</w:t>
            </w:r>
            <w:r>
              <w:rPr>
                <w:b/>
                <w:sz w:val="32"/>
              </w:rPr>
              <w:t xml:space="preserve"> How does understanding place value help you solve 3-digit addition and subtraction problem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me Frame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on Core State Standards/SKILLS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main/Cluster</w:t>
            </w:r>
          </w:p>
        </w:tc>
      </w:tr>
      <w:tr>
        <w:trPr>
          <w:trHeight w:val="210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  Working with Numbers to 1,000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NBT.1  Understand that the three digits of a three-digit number represent amounts of hundreds, tens, and ones.  Understand the following cases: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a.  100 can be thought of as a bundle of ten tens -  called a “hundred.”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2.NBT.6  Add up to four two-digit numbers using strategies based on place value and properties of operations. 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OA.1  Use addition and subtraction within 100 to solve one- and two-step word problems involving situations of adding to, taking from, putting together, taking apart, and comparing, with unknowns in all position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ffer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tra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undreds pl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nes pl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ens pl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und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952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e Link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Monster Money 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How the Second Grade Go $8,205.50 to Visit the Statue of Liberty</w:t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>ASSESSMENTS/Evidence of Learning: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on Assessme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93"/>
      <w:gridCol w:w="1167"/>
    </w:tblGrid>
    <w:tr>
      <w:trPr>
        <w:trHeight w:val="288" w:hRule="atLeast"/>
      </w:trPr>
      <w:tc>
        <w:tcPr>
          <w:tcW w:w="819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2"/>
              <w:szCs w:val="36"/>
            </w:rPr>
            <w:t>FOCUS “The What” Math Quarterly Units</w:t>
          </w:r>
        </w:p>
      </w:tc>
      <w:tc>
        <w:tcPr>
          <w:tcW w:w="116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20"/>
              <w:szCs w:val="20"/>
            </w:rPr>
            <w:t>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20:45:00Z</dcterms:created>
  <dc:creator>User</dc:creator>
  <dc:description/>
  <cp:keywords/>
  <dc:language>en-US</dc:language>
  <cp:lastModifiedBy>lahoward</cp:lastModifiedBy>
  <cp:lastPrinted>2012-05-23T15:36:00Z</cp:lastPrinted>
  <dcterms:modified xsi:type="dcterms:W3CDTF">2012-07-19T15:44:00Z</dcterms:modified>
  <cp:revision>8</cp:revision>
  <dc:subject/>
  <dc:title>FOCUS “The What”</dc:title>
</cp:coreProperties>
</file>